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60" w:after="60"/>
        <w:ind w:left="0" w:hanging="0"/>
        <w:jc w:val="center"/>
        <w:outlineLvl w:val="2"/>
        <w:rPr>
          <w:rFonts w:eastAsia="宋体" w:cs="宋体"/>
          <w:b/>
          <w:b/>
          <w:color w:val="000000"/>
          <w:lang w:val="en-US" w:eastAsia="zh-CN"/>
        </w:rPr>
      </w:pPr>
      <w:r>
        <w:rPr>
          <w:rFonts w:cs="宋体"/>
          <w:b/>
          <w:color w:val="000000"/>
          <w:lang w:val="en-US" w:eastAsia="zh-CN"/>
        </w:rPr>
        <w:t>设备品牌推荐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506"/>
        <w:gridCol w:w="1781"/>
        <w:gridCol w:w="3528"/>
      </w:tblGrid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635" w:leader="none"/>
                <w:tab w:val="center" w:pos="2463" w:leader="none"/>
              </w:tabs>
              <w:spacing w:before="60" w:after="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推荐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牌</w:t>
            </w:r>
          </w:p>
        </w:tc>
      </w:tr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firstLine="6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输送设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螺旋输送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州布勒、徐州中良、江门振达、江苏丰尚</w:t>
            </w:r>
          </w:p>
        </w:tc>
      </w:tr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firstLine="6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刮板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门振达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州中良、常州布勒</w:t>
            </w:r>
          </w:p>
        </w:tc>
      </w:tr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firstLine="6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斗式提升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州布勒、江门振达、徐州中良、江苏丰尚</w:t>
            </w:r>
          </w:p>
        </w:tc>
      </w:tr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firstLine="6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减速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门子机械传动（天津）有限公司、弗兰德、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EW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传动设备（天津）有限公司</w:t>
            </w:r>
          </w:p>
        </w:tc>
      </w:tr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firstLine="6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机（粉尘防爆型）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徽皖南防爆电机有限公司、佳木斯防爆电机有限公司、西门子、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BB</w:t>
            </w:r>
          </w:p>
        </w:tc>
      </w:tr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firstLine="6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液力耦合器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门子、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E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大连液力偶合器总厂、广东中兴液力传动有限公司、</w:t>
            </w:r>
          </w:p>
        </w:tc>
      </w:tr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firstLine="6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带机胶带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岛橡六集团有限公司、浙江双箭橡胶股份有限公司、康迪泰克</w:t>
            </w:r>
          </w:p>
        </w:tc>
      </w:tr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firstLine="6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滚筒轴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KF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A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SK</w:t>
            </w:r>
          </w:p>
        </w:tc>
      </w:tr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firstLine="6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沙克龙（非标）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门振达、徐州中良、布勒（中国）、江苏丰尚</w:t>
            </w:r>
          </w:p>
        </w:tc>
      </w:tr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firstLine="6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绞龙（非标）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门振达、徐州中良、布勒（中国）、江苏丰尚</w:t>
            </w:r>
          </w:p>
        </w:tc>
      </w:tr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firstLine="6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场安全装置拉绳开关、失速、跑偏、料位、压力开关、限位、堵塞开关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赛摩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AMSEY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+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恩德斯豪斯、天津图尔克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URC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西克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ICK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拉姆齐</w:t>
            </w:r>
          </w:p>
        </w:tc>
      </w:tr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firstLine="6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除尘设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插入式除尘器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州利康环保、江苏科林环保、徐州中良</w:t>
            </w:r>
          </w:p>
        </w:tc>
      </w:tr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firstLine="6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脉冲除尘器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州利康环保、江苏科林环保、徐州中良</w:t>
            </w:r>
          </w:p>
        </w:tc>
      </w:tr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firstLine="6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沈鼓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B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章丘鼓风机、镇江市丹徒</w:t>
            </w:r>
          </w:p>
        </w:tc>
      </w:tr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firstLine="6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闸阀门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通阀门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布勒（中国）、上海捷飞、徐州中良</w:t>
            </w:r>
          </w:p>
        </w:tc>
      </w:tr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firstLine="6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闸门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州利康环保、江苏科林环保、徐州中良</w:t>
            </w:r>
          </w:p>
        </w:tc>
      </w:tr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firstLine="6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仓设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抑尘料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州星坤、徐州中良、江苏丰尚、</w:t>
            </w:r>
          </w:p>
        </w:tc>
      </w:tr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firstLine="6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除杂设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清筛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布勒</w:t>
            </w:r>
          </w:p>
        </w:tc>
      </w:tr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firstLine="6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选筛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布勒</w:t>
            </w:r>
          </w:p>
        </w:tc>
      </w:tr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firstLine="6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细清筛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布勒</w:t>
            </w:r>
          </w:p>
        </w:tc>
      </w:tr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firstLine="6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耐磨衬板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耐磨衬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连海华聚氨酯机械厂、镇江三维、上海享恩机械设备有限公司</w:t>
            </w:r>
          </w:p>
        </w:tc>
      </w:tr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firstLine="6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除铁器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溜管式磁选器（除铁器）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家庄粮友、镇江电磁、抚顺隆基</w:t>
            </w:r>
          </w:p>
        </w:tc>
      </w:tr>
      <w:tr>
        <w:trPr>
          <w:trHeight w:val="6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firstLine="6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压机系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压机系统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60" w:after="60"/>
              <w:ind w:lef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tlas Copc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阿特拉斯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柯普科、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ngersoll-Ran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英格索兰、 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ullai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寿力</w:t>
            </w:r>
          </w:p>
        </w:tc>
      </w:tr>
    </w:tbl>
    <w:p>
      <w:pPr>
        <w:pStyle w:val="Normal"/>
        <w:widowControl w:val="false"/>
        <w:bidi w:val="0"/>
        <w:spacing w:lineRule="atLeast" w:line="440" w:before="60" w:after="60"/>
        <w:ind w:left="1134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40" w:before="60" w:after="60"/>
      <w:ind w:left="1134" w:hanging="0"/>
      <w:jc w:val="both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42:00Z</dcterms:created>
  <dc:creator>001</dc:creator>
  <dc:description/>
  <dc:language>en-US</dc:language>
  <cp:lastModifiedBy>陈成</cp:lastModifiedBy>
  <dcterms:modified xsi:type="dcterms:W3CDTF">2025-05-27T04:1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E246E22F6E4F328EC7126A4372D6A0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GU0MWQ2ZmZjM2U0NGQ4YjY5NGE3MTM1MGIyZGZkOWYiLCJ1c2VySWQiOiIyMzEzMTc3MzUifQ==</vt:lpwstr>
  </property>
</Properties>
</file>